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9.07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перенос расходов по разделу 0107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КБК -20401079800022100244226-60,5 т.р.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бк -20401079800022100880297-60,5 т.р. для проведения выборов в совет депутатов Казанак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12-28T15:21:00Z</dcterms:modified>
  <cp:revision>83</cp:revision>
  <dc:subject/>
  <dc:title/>
</cp:coreProperties>
</file>