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занакского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6.05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-Прочие субсидии, передаваемые бюджетам сельских поселений на сумму -203,01 т.р.на участие впроектах основанных на местных инициатива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Увеличение -Прочие безвозмездные поступления в бюджеты сельских поселений на сумму 20,3т.р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Расходы.</w:t>
      </w:r>
    </w:p>
    <w:p>
      <w:pPr>
        <w:pStyle w:val="Normal"/>
        <w:rPr/>
      </w:pPr>
      <w:r>
        <w:rPr>
          <w:sz w:val="32"/>
          <w:szCs w:val="32"/>
        </w:rPr>
        <w:t xml:space="preserve">- увеличение расходов по разделу 010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 КБК 20401049800021140244223-  -0,5 т.р на оплату услуг по водоснабж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 уменьшение по КБК 20401049800021140853297-5,0 т.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личение расходов по разделу 011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1139800022330853297- 5,0 т.р на уплату членского взноса в ассоциацию муниципальных образова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1139800022230244226-10,0 т.р для оплаты за кадастровые работы по исправлению ошибки межевания ул.Рабочая.</w:t>
      </w:r>
    </w:p>
    <w:p>
      <w:pPr>
        <w:pStyle w:val="Normal"/>
        <w:rPr/>
      </w:pPr>
      <w:r>
        <w:rPr>
          <w:sz w:val="32"/>
          <w:szCs w:val="32"/>
        </w:rPr>
        <w:t xml:space="preserve">уменьшение расходов по разделу 0503: </w:t>
      </w:r>
    </w:p>
    <w:p>
      <w:pPr>
        <w:pStyle w:val="Normal"/>
        <w:rPr/>
      </w:pPr>
      <w:r>
        <w:rPr>
          <w:sz w:val="32"/>
          <w:szCs w:val="32"/>
        </w:rPr>
        <w:t xml:space="preserve">-20405039800025150244223 - –0,5 т.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5039800025180244226-  -10,0 т.р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личение расходов по разделу 050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5039800070240244226- на 203,01 т.р для участи яв инициативном бюджетирова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50398000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0240244226- на 20,3 т.р. для участия населения в софинасировании проект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Казанакского сельсовета                            А.П. Ку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ьсове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1:00Z</dcterms:created>
  <dc:creator>User</dc:creator>
  <dc:description/>
  <cp:keywords/>
  <dc:language>en-US</dc:language>
  <cp:lastModifiedBy>777</cp:lastModifiedBy>
  <cp:lastPrinted>2020-03-17T12:10:00Z</cp:lastPrinted>
  <dcterms:modified xsi:type="dcterms:W3CDTF">2020-12-28T15:14:00Z</dcterms:modified>
  <cp:revision>81</cp:revision>
  <dc:subject/>
  <dc:title/>
</cp:coreProperties>
</file>