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занакского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10.02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личение -</w:t>
      </w:r>
      <w:r>
        <w:rPr>
          <w:sz w:val="28"/>
          <w:szCs w:val="28"/>
        </w:rPr>
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7230,5 т.р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величение -Прочие субсидии, передаваемые бюджетам сельских поселений на сумму -35,5 т.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личение -Прочие межбюджетные трансферты, передаваемые бюджетам сельских поселений на сумму 378,5т.р.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Расходы.</w:t>
      </w:r>
    </w:p>
    <w:p>
      <w:pPr>
        <w:pStyle w:val="Normal"/>
        <w:rPr/>
      </w:pPr>
      <w:r>
        <w:rPr>
          <w:sz w:val="32"/>
          <w:szCs w:val="32"/>
        </w:rPr>
        <w:t xml:space="preserve">- увеличение расходов по разделу 0104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 КБК 20401049800021140242346-  -4,0 т.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20401049800021140244226- 16,8 т.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20401049800021140244310 -344,2 т.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20401049800021140244346 -9,2 т.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20401049800021140853292 -0,03 т.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20401049800021140244225-1,6 т.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величение расходов по разделу 0107: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20401079800022100244226 -60,5 т.р.на проведение выбо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еличение расходов по разделу 0113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20401139800022130244226- 6,0 т.р на оформление памятника В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величение расходов по разделу 0310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20403109800023080244310 -12,0 т.р оплата пожарных извеща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403109800022330242221-2,2 т.р. для обслуживания сим –карт к пож. Извещател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величение расходов по разделу 0409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20404099800070760243225 -7230,5 т.р. на ремонт дороги с.Казанак по ул.Рабоч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404099800024140244225 -59,2 т.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величение расходов по разделу 0503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20405039800025150244226-10,0 т.р. для обслуживания уличного освещ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величение расходов по разделу 0801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20408019800070510111211-28,8 т.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408019800070510119213-8,7 т.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408019800027330244346-6,2 т.р.</w:t>
      </w:r>
    </w:p>
    <w:p>
      <w:pPr>
        <w:pStyle w:val="Normal"/>
        <w:rPr/>
      </w:pPr>
      <w:r>
        <w:rPr>
          <w:sz w:val="32"/>
          <w:szCs w:val="32"/>
        </w:rPr>
        <w:t xml:space="preserve">20408019800027330851291-0,03 т.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Казанакского сельсовета                            А.П. Кус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льсовета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1:00Z</dcterms:created>
  <dc:creator>User</dc:creator>
  <dc:description/>
  <cp:keywords/>
  <dc:language>en-US</dc:language>
  <cp:lastModifiedBy>777</cp:lastModifiedBy>
  <cp:lastPrinted>2020-03-17T12:10:00Z</cp:lastPrinted>
  <dcterms:modified xsi:type="dcterms:W3CDTF">2020-03-17T05:10:00Z</dcterms:modified>
  <cp:revision>79</cp:revision>
  <dc:subject/>
  <dc:title/>
</cp:coreProperties>
</file>