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>о противодействии коррупции в администрации Казанакского сельсовета Краснозерского района 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ать наименование муниципального образования)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1. Перечень программ и планов в сфере противодействия коррупции, реализуемых в муниципальном образовании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84" w:leader="none"/>
                <w:tab w:val="left" w:pos="1109" w:leader="none"/>
                <w:tab w:val="left" w:pos="10065" w:leader="underscore"/>
              </w:tabs>
              <w:spacing w:lineRule="exact" w:line="312" w:before="0" w:after="0"/>
              <w:ind w:left="284" w:right="120" w:hanging="0"/>
              <w:jc w:val="both"/>
              <w:rPr>
                <w:rStyle w:val="11"/>
                <w:color w:val="000000"/>
                <w:sz w:val="24"/>
                <w:szCs w:val="24"/>
                <w:u w:val="none"/>
                <w:lang w:eastAsia="en-US"/>
              </w:rPr>
            </w:pPr>
            <w:r>
              <w:rPr>
                <w:rStyle w:val="11"/>
                <w:sz w:val="24"/>
                <w:szCs w:val="24"/>
                <w:u w:val="none"/>
                <w:lang w:eastAsia="en-US"/>
              </w:rPr>
              <w:t>План противодействия коррупции в администрации Казанакского сельсовета Краснозерского района Новосибирской области на 2016-2017 гг., утвержден постановлением администрации Казанакского сельсовета Краснозерского района Новосибирской области  от  31.12.2015г.  № 61</w:t>
            </w:r>
          </w:p>
          <w:p>
            <w:pPr>
              <w:pStyle w:val="3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84" w:leader="none"/>
                <w:tab w:val="left" w:pos="1109" w:leader="none"/>
                <w:tab w:val="left" w:pos="10065" w:leader="underscore"/>
              </w:tabs>
              <w:spacing w:lineRule="exact" w:line="312" w:before="0" w:after="0"/>
              <w:ind w:left="284" w:right="120" w:hanging="0"/>
              <w:jc w:val="both"/>
              <w:rPr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План  «Развитие муниципальной службы в администрации Казанакского сельсовета Краснозерского района Новосибирской области на 2014-2016 годы, утвержденная Постановлением </w:t>
            </w:r>
            <w:r>
              <w:rPr>
                <w:rStyle w:val="11"/>
                <w:sz w:val="24"/>
                <w:szCs w:val="24"/>
                <w:u w:val="none"/>
                <w:lang w:eastAsia="en-US"/>
              </w:rPr>
              <w:t>администрации Казанакского сельсовета Краснозерского района   Новосибирской области  от  24.09.2014г. № 22</w:t>
            </w:r>
          </w:p>
        </w:tc>
      </w:tr>
    </w:tbl>
    <w:p>
      <w:pPr>
        <w:pStyle w:val="Normal"/>
        <w:ind w:firstLine="708"/>
        <w:jc w:val="both"/>
        <w:rPr>
          <w:strike/>
        </w:rPr>
      </w:pPr>
      <w:r>
        <w:rPr>
          <w:strike/>
        </w:rPr>
        <w:t>2. Информация о координационных и совещательных органах, образованных в муниципальном образовании в целях реализации антикоррупционной политики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3781"/>
        <w:gridCol w:w="3811"/>
      </w:tblGrid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ординационный/ совещательный орган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правовой акт об образовании орга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мая органом работа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вет по противодействию коррупции при администрации Казанакского сельсов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ерского района Новосибирской област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администрации Краснозерского района Новосибирской области от 27.12.2012  № 86а «О совете по противодействию коррупции при администрации Казанакского сельсовета  Краснозерского райо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ой области»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й, подготовка предложений касающихся выработке и реализации мер в области противодействия коррупции, в соответствии с планом  мероприятий.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Комиссия по соблюдению требований к служебному поведению муниципальных служащих администрации Казанакского сельсовета Краснозерского района Новосибирской област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Постановление 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акского  сельсове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Краснозерского района Новосибирской области  от 29.09.2010  № 25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 утверждении  положения  о комиссии  по  соблюдению требований  к  служебному поведению  муниципальных служащих  и  урегулированию конфликта  интересов  в администрации  Казанакского сельсовета Краснозерского района Новосибирской области»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 изменений  в Положение, Постановление  от 27.01.2015г.  № 6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hd w:fill="FFFFFF" w:val="clear"/>
              <w:spacing w:before="0" w:after="2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еспечение соблюдения муниципальными служащими администраци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и закона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существление в администрации  мер по предупреждению коррупции.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3. Информация о количестве принятых муниципальных правовых актов муниципального образования и о количестве муниципальных правовых актов муниципального образования, по которым проведена антикоррупционная экспертиз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МНПА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 Информация о количестве муниципальных правовых актов муниципального образования, в которых органами прокуратуры выявлены коррупциогенные факторы, а также информация о принятых мерах по их устранению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 Информация о проведенной работе по подготовке к приему в 2016 году сведений о доходах, имуществе и обязательствах имущественного характера, представляемых лицами, замещающими муниципальные должности (в том числе депутатами представительного органа муниципального образования), муниципальными служащими, замещающими должности муниципальной службы, включенные в реестр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hd w:fill="FFFFFF" w:val="clear"/>
              <w:spacing w:before="0" w:after="280"/>
              <w:jc w:val="both"/>
              <w:rPr/>
            </w:pPr>
            <w:r>
              <w:rPr/>
              <w:t>- подготовлено  распоряжение администрации Казанакского сельсовета Краснозерского района Новосибирской области от 03.12.2015 № 47-р «Об утверждении списка муниципальных служащих, обязанных  представить сведения о доходах,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за 2015 год»;</w:t>
            </w:r>
          </w:p>
          <w:p>
            <w:pPr>
              <w:pStyle w:val="P8"/>
              <w:shd w:fill="FFFFFF" w:val="clear"/>
              <w:jc w:val="both"/>
              <w:rPr/>
            </w:pPr>
            <w:r>
              <w:rPr/>
              <w:t>- проведена разъяснительная работа с муниципальными служащими</w:t>
            </w:r>
            <w:r>
              <w:rPr>
                <w:color w:val="000000"/>
              </w:rPr>
              <w:t xml:space="preserve"> о  порядке  предоставления  и заполнения справок о своих доходах, расходах об имуществе и обязательствах имущественного характера, а так же о доходах, расходах об имуществе и обязательствах имущественного   характера   своих   супруги (супруга)  и  несовершеннолетних  дете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вет депутатов Казанакского сельсовета  Краснозерского района Новосибирской области планирует проведения семинара для депутатов представительного органа  муниципального образования  Казанакского сельсовета Краснозерского района Новосибирской области о порядке и сроках представления такой информации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 Информация о мерах, принимаемых в муниципальном образовании в целях предупреждения, выявления и урегулирования конфликта интересов, одной из сторон которого является муниципальный служащий или лицо, замещающее муниципальную должность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4" w:leader="none"/>
                <w:tab w:val="left" w:pos="10206" w:leader="underscore"/>
              </w:tabs>
              <w:autoSpaceDE w:val="true"/>
              <w:spacing w:lineRule="exact" w:line="326"/>
              <w:ind w:left="142" w:right="120" w:hanging="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истематическое проведение учеб, семинаров, инструктажей, ознакомлений муниципальных служащих с нормативно-правовыми актами в области противодействия коррупции.</w:t>
            </w:r>
          </w:p>
          <w:p>
            <w:pPr>
              <w:pStyle w:val="Normal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7. Информация о реализации в муниципальном образовании антикоррупционных мероприятий при осуществлении закупок товаров, работ, услуг для обеспечения муниципальных нужд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антикоррупционных механизмов в данной сфере осуществляется за счет: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я в соответствии с законодательством при рассмотрении, сопоставлении и оценке заявок на участие в конкурентных способах определения поставщиков (подрядчиков, исполнителей);</w:t>
            </w:r>
          </w:p>
          <w:p>
            <w:pPr>
              <w:pStyle w:val="Normal"/>
              <w:jc w:val="both"/>
              <w:rPr/>
            </w:pPr>
            <w:r>
              <w:rPr/>
              <w:t>- соблюдения принципов публичности, прозрачности, конкурентности, равных условий участников  при  осуществлении закупок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я функционирования системы контроля начальных максимальных цен контракта при осуществлении закуп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 Информация о работе по предупреждению коррупции в подведомственных учреждениях. При этом следует указать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 общее число подведомственных учреждений: 1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 число подведомственных учреждений, в которых ведется работа по противодействию коррупции в соответствии с требованиями статьи 13.3 Федерального закона от 25.12.2008 № 273-ФЗ «О противодействии коррупции»: 0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 число подведомственных учреждений, в которых планируется осуществление такой работы  в  2016 году: 1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 проблемы, возникающие в процессе организации антикоррупционной работы в подведомственных учреждениях отсутствуют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 Информация о выявлении в органах местного самоуправления фактов нарушения запретов и ограничений, иных коррупционных правонарушений и о принятых мерах по их пресечению, привлечении виновных лиц к ответственности за  их  совершение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9" w:leader="none"/>
                <w:tab w:val="left" w:pos="9922" w:leader="underscore"/>
              </w:tabs>
              <w:autoSpaceDE w:val="true"/>
              <w:spacing w:lineRule="exact" w:line="317"/>
              <w:ind w:right="40" w:hanging="0"/>
              <w:jc w:val="both"/>
              <w:rPr/>
            </w:pPr>
            <w:r>
              <w:rPr>
                <w:color w:val="000000"/>
                <w:spacing w:val="2"/>
              </w:rPr>
              <w:t>Данные  факты  отсутствуют.</w:t>
            </w:r>
          </w:p>
          <w:p>
            <w:pPr>
              <w:pStyle w:val="Normal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0. Информация о реализации в муниципальном образовании принципа публичности и открытости деятельности органов местного самоуправлени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3" w:leader="none"/>
              </w:tabs>
              <w:autoSpaceDE w:val="true"/>
              <w:spacing w:lineRule="exact" w:line="322"/>
              <w:ind w:left="20" w:right="40" w:hanging="0"/>
              <w:jc w:val="both"/>
              <w:rPr/>
            </w:pPr>
            <w:r>
              <w:rPr>
                <w:color w:val="000000"/>
                <w:spacing w:val="2"/>
              </w:rPr>
              <w:t>В  администрации Казанакского сельсовета  Краснозерского района в полном объеме реализуется принцип публичности и открытости путем своевременного пополнения материалами  и  информацией официального сайта администрации Казанакского сельсовета Краснозерского района, публикации нормативно-правовых актов в периодическом печатном издании и средствах массовой информации, проведения публичных слушаний, информирования населения о результатах деятельности органов местного самоуправления Казанакского сельсовета  Краснозерского района.</w:t>
              <w:tab/>
            </w:r>
          </w:p>
          <w:p>
            <w:pPr>
              <w:pStyle w:val="Normal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1. Информация об осуществлении в муниципальном образовании деятельности по антикоррупционному просвещению с указанием сведений о состоявшихся мероприятиях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 и размещение публикаций о типичных коррупционных ситуациях и  путях их размещения на официальном сайте органа местного самоуправления в сети «Интернет», а также  публикация НПА  в периодическом печатном издании  «Бюллетень органов местного самоуправления Казанакского  сельсовет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амятки  по  противодействию коррупции.</w:t>
            </w:r>
          </w:p>
        </w:tc>
      </w:tr>
    </w:tbl>
    <w:p>
      <w:pPr>
        <w:pStyle w:val="Normal"/>
        <w:autoSpaceDE w:val="true"/>
        <w:spacing w:lineRule="auto" w:line="276" w:before="0" w:after="200"/>
        <w:jc w:val="right"/>
        <w:rPr/>
      </w:pPr>
      <w:r>
        <w:rPr/>
      </w:r>
    </w:p>
    <w:p>
      <w:pPr>
        <w:pStyle w:val="Normal"/>
        <w:autoSpaceDE w:val="true"/>
        <w:spacing w:lineRule="auto" w:line="276" w:before="0" w:after="200"/>
        <w:jc w:val="right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true"/>
        <w:spacing w:lineRule="auto" w:line="276" w:before="0" w:after="200"/>
        <w:jc w:val="right"/>
        <w:rPr/>
      </w:pPr>
      <w:r>
        <w:rPr/>
      </w:r>
    </w:p>
    <w:p>
      <w:pPr>
        <w:pStyle w:val="Normal"/>
        <w:autoSpaceDE w:val="true"/>
        <w:spacing w:before="0" w:after="200"/>
        <w:jc w:val="right"/>
        <w:rPr/>
      </w:pPr>
      <w:r>
        <w:rPr/>
      </w:r>
    </w:p>
    <w:p>
      <w:pPr>
        <w:pStyle w:val="Normal"/>
        <w:autoSpaceDE w:val="true"/>
        <w:spacing w:before="0" w:after="200"/>
        <w:jc w:val="both"/>
        <w:rPr/>
      </w:pPr>
      <w:r>
        <w:rPr/>
        <w:t>12. Перечень муниципальных правовых актов в сфере противодействия коррупции, принятых в муниципальном образовании, информацию о приведении указанных муниципальных правовых актов в соответствие с Федеральными законами от 05.10.2015 № 285-ФЗ, от 03.11.2015 № 303-ФЗ.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47"/>
        <w:gridCol w:w="2551"/>
        <w:gridCol w:w="34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правового регул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акта, его реквизит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муниципального акта, которым внесены изменения в основной муниципальный правовой акт в целях его приведения в соответствие с Федеральными законами от 05.10.2015 № 285-ФЗ, от 03.11.2015 № 303-Ф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должностей муниципальной службы, при назначении на которые граждане и при замещении которых 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Казанакского сельсовета Краснозерского района Новосибирской области от 08.09.2009 № 14 «О перечне должностей муниципальных служащих в администрации Краснозерского района при назначении на которые граждане и при замещении которых муниципальные служащие обязаны представлять сведения о доходах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сведений о доходах, об имуществе и обязательствах имущественного характера гражданами, претендующими на замещение должностей муниципальной службы, включенных в перечни, установленные нормативными правовыми актами Российской Федерации, лицами, замещающими такие долж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ановление   администрации Казанакского  сельсовета Краснозерского района  Новосибирской области  № 04  от 25.01.2010 г. «О предоставлении  гражданами, претендующим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 замещение   должностей муниципальной   службы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  муниципальными  служащими  администрации Казанакского сельсовета  Краснозерского 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ой  области  сведений о доходах, об имуществе и обязательствах имущественного характер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, и членов их семей на официальных сайтах органов местного самоуправления и предоставления этих сведений общероссийским средствам массовой информации для опублик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 Казанакского сельсовета Краснозерского района Новосибирской области от 25.01.2015 № 4 «Об утверждении порядка размещения сведений о  доходах, расходах, об имуществе и обязательствах имущественного характера лиц, замещающих муниципальные должности и должности муниципальной службы, и членов их семей на официальном сайте администрации  Казанакского сельсовета Краснозерского района и предоставления этих сведений общероссийским средствам  массовой информации  для опубликования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и руководителя муниципального учреждения, и лицами, замещающими эти долж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ановление  администрации Казанакского  сельсовета Краснозерского района Новосибирской области  № 20  от 15.04.2013 г. </w:t>
            </w:r>
            <w:r>
              <w:rPr>
                <w:bCs/>
                <w:sz w:val="20"/>
                <w:szCs w:val="20"/>
              </w:rPr>
              <w:t xml:space="preserve">«Об утверждении Положения о проверке  достоверности и полноты сведений представляемых гражданами,претендующими на замещение должностей муниципальной службы в администрации  Казанакского сельсовета  и  муниципальными служащими  в  администрации  Казанакского сельсовета, и соблюдения муниципальными  служащими  в администрации  Казанакского сельсовета </w:t>
            </w:r>
            <w:r>
              <w:rPr>
                <w:sz w:val="20"/>
                <w:szCs w:val="20"/>
              </w:rPr>
              <w:t>требований  к  служебному  поведению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 администрации  Казанакского сельсовета Краснозерского района  Новосибирской области  № 7 от  27.01.2015г.  «О внесении  изменений в Постановление администрации Казанакского сельсовета № 20 от 15.04.2013г. «Об утверждении  Положения  о  проверке достоверности  и  полноты  сведений представляемых  гражданами, претендующие  на  замещение  должностей  муниципальной  службы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тавление лицами, замещающими муниципальные должности, сведений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, совершенной им, его супругой (супругом) и (или) несовершеннолетними детьми в течение отчетного периода, если общая сумма таких сделок превышает общий доход данного лица и его супруги (супруга) за три последних года, предшествующих отчетному пери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ановление  администрации Казанакского  сельсовета Краснозерского района Новосибирской области  № 39а от 20.09.2013 г. «Об утверждении  Положения  о представлении  Главо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занакского  сельсовета Краснозерского района Новосибирской области   и    </w:t>
            </w:r>
            <w:r>
              <w:rPr>
                <w:rStyle w:val="FontStyle13"/>
                <w:sz w:val="20"/>
                <w:szCs w:val="20"/>
              </w:rPr>
              <w:t xml:space="preserve">муниципальными служащими,  исполняющими обязанности   по    должности муниципальной службы </w:t>
            </w:r>
          </w:p>
          <w:p>
            <w:pPr>
              <w:pStyle w:val="Normal"/>
              <w:rPr>
                <w:rStyle w:val="FontStyle13"/>
                <w:sz w:val="20"/>
                <w:szCs w:val="20"/>
              </w:rPr>
            </w:pPr>
            <w:r>
              <w:rPr>
                <w:rStyle w:val="FontStyle13"/>
                <w:sz w:val="20"/>
                <w:szCs w:val="20"/>
              </w:rPr>
              <w:t>в администрации Казанакского сельсовета  Краснозерского района Новосибирской области  сведений  о своих  расходах,  а   также   сведений  о  расходах  по  сделкам  своих  супруги (супруга) и несовершеннолетних детей»</w:t>
            </w:r>
          </w:p>
          <w:p>
            <w:pPr>
              <w:pStyle w:val="Normal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акского сельсове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зерского района Новосибирской области от 27.01.2015 № 5 «О внесении изменений в постановление администрации  Казанакского сельсове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зерского района Новосибирской области  от 20.09.201   № 39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представителя нанимателя (работодателя) о фактах обращения в целях склонения муниципального служащего к совершению коррупционных правонаруш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ановление   администрации Казанакского  сельсовета Краснозерского района  Новосибирской области   № 13 от  01.03.2013г  «Об утверждении   Поряд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я  о  фактах  склонения муниципального     служащего    к совершению     коррупционных правонарушений     и  организации   их проверки  в  администрации Казанакского  сельсовет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лицом, замещающим должность, замещение которой предусматривает обязанность принимать меры по предотвращению и урегулированию конфликта интересов, о возникшем конфликте интересов или о возможности его возникнов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ановление  администрации Казанакского  сельсовета Краснозерского района Новосибирской области  № 25 от 29.09.2010 года  «Об утверждении  Положения о комиссии по соблюдению требований к служебному поведению муниципальных служащих и урегулированию конфликта интересов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 Казанакского сельсовета   Краснозерского  района Новосибирской  области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ое уведомление представителя нанимателя (работодателя) о выполнении муниципальным служащим иной оплачиваемой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  администрации Казанакского  сельсовета Краснозерского района Новосибирской области  № 14а  от  08.09.2009 года «Об утверждении  </w:t>
            </w:r>
            <w:r>
              <w:rPr>
                <w:kern w:val="2"/>
                <w:sz w:val="20"/>
                <w:szCs w:val="20"/>
              </w:rPr>
              <w:t>Порядка  выполнения обязательств  муниципальных служащих  администрации  Казанакского  сельсовета, связанных  с иной  оплачиваемой  работой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должностей муниципальной службы, при увольнении с которых лица их замещавшие обязаны в течение двух лет после увольнения при заключении трудовых или гражданско-правовых договоров на выполнение работ (оказание услуг), обязаны сообщать работодателю сведения о последнем месте своей служб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ановление администрации  Казанакского сельсовета Краснозерского района Новосибирской области</w:t>
            </w:r>
            <w:r>
              <w:rPr>
                <w:sz w:val="20"/>
              </w:rPr>
              <w:t xml:space="preserve"> от 30.09.2010 № 26  «О мерах    реализации отдельных положений Федерального закона «О противодействии коррупци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верки соблюдения гражданином, уволенным с муниципальной службы и замещавшим должность муниципальной службы, включенную в перечень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, если отдельные функции государствен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соблюдения условий заключения гражданско-правового договора с таким гражданин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  <w:szCs w:val="20"/>
              </w:rPr>
              <w:t>Постановление администрации Казанакского сельсовета Краснозерского района Новосибирской области</w:t>
            </w:r>
            <w:r>
              <w:rPr>
                <w:sz w:val="20"/>
              </w:rPr>
              <w:t xml:space="preserve"> от 25.01.2010 № 04 «</w:t>
            </w:r>
            <w:r>
              <w:rPr>
                <w:sz w:val="20"/>
                <w:szCs w:val="20"/>
              </w:rPr>
              <w:t xml:space="preserve">Об утверждении Положения о проверке достоверности и полноты сведени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яемых гражданами, претендующими на замещение должностей муниципальной службы в администрации  Казанакского сельсовета Краснозерского района и муниципальными служащими в администрации Казанакского сельсовета Краснозерского района, и  соблюдения муниципальными служащими  в администрации  Казанакского сельсовета Краснозерского района  </w:t>
            </w:r>
            <w:r>
              <w:rPr>
                <w:bCs/>
                <w:sz w:val="20"/>
                <w:szCs w:val="20"/>
              </w:rPr>
              <w:t>требований  к служебному поведени</w:t>
            </w:r>
            <w:r>
              <w:rPr>
                <w:b/>
                <w:bCs/>
                <w:sz w:val="20"/>
                <w:szCs w:val="20"/>
              </w:rPr>
              <w:t>ю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Казанакского сельсовета Краснозерского района Новосибирской области от 15.04.2013 № 20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утверждении Положения о проверке достоверности и полноты сведений  о доходах, об имуществе и обязательствах имущественного характера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  <w:szCs w:val="20"/>
              </w:rPr>
              <w:t>представляемых гражданами, претендующими на замещение должностей руководителей  администрации Казанакского сельсовета  и лицам заменяющим данные должности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лицами, замещающими муниципальные должности и осуществляющими  свои полномочия на постоянной основе, муниципальными служащими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его сдачи, оценки и реализации (выкуп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Казанакского сельсовета Краснозерского района Новосибирской области № 15 от 25.06.2013 г.  «О порядке  сообщения лицами, замещающими муниципальные должности в администрации Казанакского сельсовета Краснозерского района Новосибирской области, должности муниципальной службы администрации Казанакского сельсовета Краснозерского района Новосибирской области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 от  25.06.2014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15  «О порядке сообщения лицами  заменяющими муниципальные  должности Казанакского  сельсовета, должности муниципальной службы Казанакского сельсовета о получении подарка  в  связи  с должностным  положением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лицами, замещающими муниципальные должности, сведений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 (супругов) и несовершеннолетних д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  администрации Казанакского  сельсовета Краснозерского района Новосибирской области № 13а от  21.07.2008 г.  г. «Об утверждении   Положения    о представлении сведений о полученных  муниципальным  служащим, замещающим    муниципальную должность   в  администрации  Казанакского   сельсовета Краснозерского района  доходах  и принадлежащем ему на праве собственности  имуществе, являющихся объектами   налогообложения,  об имуществе   и    обязательствах имущественного характера  своих супруг (супругов)   и несовершеннолетних    детей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верки сведений, представляемых гражданами, претендующими на замещение муниципальных должнос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  <w:szCs w:val="20"/>
              </w:rPr>
              <w:t>Постановление администрации Казанакского сельсовета Краснозерского района Новосибирской области</w:t>
            </w:r>
            <w:r>
              <w:rPr>
                <w:sz w:val="20"/>
              </w:rPr>
              <w:t xml:space="preserve"> от 25.01.2010 № 04 «</w:t>
            </w:r>
            <w:r>
              <w:rPr>
                <w:sz w:val="20"/>
                <w:szCs w:val="20"/>
              </w:rPr>
              <w:t xml:space="preserve">Об утверждении Положения о проверке достоверности и полноты свед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яемых гражданами, претендующими на замещение должностей муниципальной службы в администрации  Казанакского сельсовета Краснозерского района и муниципальными служащими в администрации  Казанакского сельсовета Краснозерского района, и соблюдения муниципальными служащими  в администрации  Казанакского  сельсовета Краснозерского  района  </w:t>
            </w:r>
            <w:r>
              <w:rPr>
                <w:bCs/>
                <w:sz w:val="20"/>
                <w:szCs w:val="20"/>
              </w:rPr>
              <w:t>требований к служебному поведению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 Казанакского сельсовета Краснозерского района Новосибирской области от 20.01.2016 № 5 «Об утверждении  Положения о  порядке  сообщения лицами, замещающими муниципальные должности Казанакского сельсовета  Краснозерского района Новосиби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».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преты, ограничения, обязательства и правила служебного поведения для муниципальных служащих и лиц, замещающих муниципальные должност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ановление    администрации  Казанакского   сельсовета Краснозерского района  Новосибирской области  № 7а  от  11.04.2009 г.  «Об утверждении  Положения  об  общих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ципах  служебного  поведения муниципальных  служащ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  Казанакского сельсовет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увольнения (освобождения от должности) в связи с утратой доверия лица, замещающего муниципальную должность, в случаях, установленных частью 1 статьи 13.1 ФЗ № 273-Ф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роведения антикоррупционного мониторинга в муниципальном образован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права на участие в управлении хозяйствующим субъектом в отношении муниципальных служащ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sz w:val="20"/>
              </w:rPr>
              <w:t>Постановление администрации Казанакского сельсовета Краснозерского района Новосибирской области от 29.09.2010 № 25 «Об утверждении Положения о комиссии по соблюдению</w:t>
            </w:r>
          </w:p>
          <w:p>
            <w:pPr>
              <w:pStyle w:val="ConsPlusNormal"/>
              <w:widowControl/>
              <w:jc w:val="both"/>
              <w:rPr>
                <w:sz w:val="20"/>
              </w:rPr>
            </w:pPr>
            <w:r>
              <w:rPr>
                <w:sz w:val="20"/>
              </w:rPr>
              <w:t xml:space="preserve">требований к служебному поведению муниципальных </w:t>
            </w:r>
          </w:p>
          <w:p>
            <w:pPr>
              <w:pStyle w:val="ConsPlusNormal"/>
              <w:widowControl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лужащих и урегулированию конфликта интересов в 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sz w:val="20"/>
              </w:rPr>
              <w:t>администрации Казанакского сельсовета</w:t>
            </w:r>
          </w:p>
          <w:p>
            <w:pPr>
              <w:pStyle w:val="ConsPlusNormal"/>
              <w:widowControl/>
              <w:jc w:val="both"/>
              <w:rPr>
                <w:sz w:val="20"/>
              </w:rPr>
            </w:pPr>
            <w:r>
              <w:rPr>
                <w:sz w:val="20"/>
              </w:rPr>
              <w:t>Краснозерского района Новосибирской област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ановление  администрации Казанакского  сельсовета Краснозерского района Новосибирской области  №  6 от 27.01.2015 года   «О внесении изменений  в  Постановление  от 29.09.2010  № 25     «Положение  о  комиссии  по  соблюдению требований   к служебному поведению муниципальных служащих и урегулированию конфликта  интересов    в   администрации  Казанакского  сельсовета  Краснозерского района Новосибирской области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подразделений по профилактике коррупционных и иных правонаруш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Казанакского сельсовета Краснозерского района Новосибирской области от 15.04.2013 № 20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 утверждении Положения о проверке достоверности и полноты сведений  о доходах, об имуществе и обязательствах имущественного характера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ых гражданами, претендующими на замещение должностей руководителей  администрации Казанакского сельсовета  и лицам заменяющим данные должнос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акского сельсовета  Краснозерского района Новосибирской области от 27.01.2015 № 7 «О внесении изменений в Постановление администрации  Казанакского сельсове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  <w:szCs w:val="20"/>
              </w:rPr>
              <w:t>Краснозерского района Новосибирской области от 15.04.2013  № 20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б утверждении Положения о проверке достоверности и полноты сведений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яемых гражданами, претендующими на замещение должностей муниципальной службы»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ка и служебное поведение муниципальных служащ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ановление  администрации Казанакского  сельсовета Краснозерского района  Новосибирской области  № 18  от  30.05.2011 г.   «О Кодексе  этики  и  служебного поведения  муниципальных  служащих администрации  Казанакского сельсовета  Краснозерского  райо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ой   области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ановление администрации Казанакского  сельсовета Краснозерского района Новосибирской области  № 7 от 11.04.2009 г.  «Об утверждении  Положения  об  общих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ципах  служебного  поведения муниципальных  служащи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и  Казанакского сельсовет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right="40" w:hanging="0"/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single"/>
      <w:vertAlign w:val="baseline"/>
      <w:lang w:val="ru-RU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autoSpaceDE w:val="true"/>
      <w:spacing w:lineRule="atLeast" w:line="0" w:before="0" w:after="360"/>
      <w:jc w:val="right"/>
    </w:pPr>
    <w:rPr>
      <w:spacing w:val="2"/>
      <w:sz w:val="25"/>
      <w:szCs w:val="25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P8">
    <w:name w:val="p8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autoSpaceDE w:val="true"/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8:22:00Z</dcterms:created>
  <dc:creator>Степанова Софья Владимировна</dc:creator>
  <dc:description/>
  <cp:keywords/>
  <dc:language>en-US</dc:language>
  <cp:lastModifiedBy>User</cp:lastModifiedBy>
  <cp:lastPrinted>2016-01-20T16:21:00Z</cp:lastPrinted>
  <dcterms:modified xsi:type="dcterms:W3CDTF">2017-10-30T03:11:00Z</dcterms:modified>
  <cp:revision>14</cp:revision>
  <dc:subject/>
  <dc:title/>
</cp:coreProperties>
</file>