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о противодействии и профилактики корруп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Казана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зерского района Новосибирской области на 2016-2017г</w:t>
      </w:r>
      <w:r>
        <w:rPr>
          <w:sz w:val="28"/>
          <w:szCs w:val="28"/>
        </w:rPr>
        <w:t>.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615"/>
        <w:gridCol w:w="2127"/>
        <w:gridCol w:w="1275"/>
        <w:gridCol w:w="2694"/>
        <w:gridCol w:w="354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Мероприя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Ответственные исполн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Сроки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казатель достижения о результата проводимого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90" w:hRule="atLeast"/>
        </w:trPr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</w:rPr>
              <w:t>Раздел 1. Организационные мероприятия по формированию механизма противодействия корруп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Обеспечение эффективного взаимодействия органов местного самоуправления Казанакского  сельсовета Краснозерского района Новосибирской области с правоохранительными и иными государственными органами по вопросам противодействия  коррупции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Кустов А.П. – Глава Казанакского сельсовет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Коротецкая Т.В. – специалист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Отсутствие выявления фактов коррупции, в случае выявления незамедлительное направление в правоохранительные орга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тсутствие выявления фактов коррупции</w:t>
            </w:r>
          </w:p>
        </w:tc>
      </w:tr>
      <w:tr>
        <w:trPr>
          <w:trHeight w:val="149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1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Обеспечение функционирования официального сайта администрации Казанакского  сельсовета Краснозерского района Новосибирской области в соответствии с Федеральным законом от 09.02.2009г.  N 8-ФЗ"Об обеспечении доступа к информации о деятельности государственных органов и органов местного самоуправления" 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Богородская Е.В.-специалист 2 разряда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2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2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Бесперебойная работа сайта. Наличие обязательной для размещения информации. Своевременное пополнение (актуализация)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2"/>
              <w:jc w:val="both"/>
              <w:rPr/>
            </w:pPr>
            <w:r>
              <w:rPr/>
              <w:t>Бесперебойная работа сайта.</w:t>
            </w:r>
          </w:p>
          <w:p>
            <w:pPr>
              <w:pStyle w:val="Normal"/>
              <w:widowControl w:val="false"/>
              <w:snapToGrid w:val="false"/>
              <w:ind w:firstLine="12"/>
              <w:jc w:val="both"/>
              <w:rPr/>
            </w:pPr>
            <w:r>
              <w:rPr/>
              <w:t>Своевременное пополнение (актуализация) информации</w:t>
            </w:r>
          </w:p>
        </w:tc>
      </w:tr>
      <w:tr>
        <w:trPr>
          <w:trHeight w:val="9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/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/>
              <w:t>Усиление мер по профилактике совершения коррупционных правонарушений от имени и в интересах юридических лиц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Кустов А.П.-  Глава Казанакскогого 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Cs w:val="26"/>
              </w:rPr>
              <w:t>Отчет о принятых мер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</w:rPr>
              <w:t>Раздел 2. Нормативно-правовое обеспечение противодействия коррупции, правовая экспертиза муниципальных нормативных правовых актов  администрации Казанакского  сельсовета Краснозерского района Новосибирской области  и Совета депутатов Казанакского  сельсовета и их проектов на коррупциог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Разработка, утверждение и актуализация административных регламентов предоставления муниципальных услуг, размещение проектов административных регламентов для проведения независимой эксперт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пециалисты администрации Коротецкая Т.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огородская Е.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Гергерт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Наличие утвержденных административных регламентов предоставления муниципальных услуг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 истекший период 2017 административные регламенты  не разрабатывалис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2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роведение антикоррупционной экспертизы муниципальных нормативных правовых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актов администрации Казанакского  сельсовета и их проек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Комиссия по проведению правовой и антикоррупционной экспертизы муниципальных нормативных правовых актов и проектов муниципальных правовых актов в администрации Казанак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Наличие экспертных заключений о проведении антикоррупционной экспертиз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роведение антикоррупционной экспертизы муниципальных нормативных правовых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актов администрации Казанакского   сельсовета и их проект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2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Проведение антикоррупционной экспертизы проектов  муниципальных нормативных правовых актов Совета депутатов Казанакского сельсов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Комиссия по проведению антикоррупционной  экспертизы МПА (проектов нормативных правовых актов) Совета депутатов Казанак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Наличие экспертных заключений о проведении антикоррупционной экспертиз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ведение антикоррупционной экспертизы проектов  муниципальных нормативных правовых актов Совета депутатов Казанакского сельсове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2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Подготовка предложений о      </w:t>
              <w:br/>
              <w:t xml:space="preserve">внесении изменений </w:t>
              <w:br/>
              <w:t xml:space="preserve">в действующие муниципальные нормативные правовые акты Казанакского сельсовета с целью устранения коррупциогенных  нор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Специалисты администрации, депутаты Совета депута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Наличие проектов о внесении изменений в М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2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Анализ результатов проведения антикоррупционной экспертизы муниципальных нормативных правовых актов Казанакского сельсовета  и и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Комиссия по вопросам правовой экспертизы МПА и их про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Протоколы заседания Совета по противодействию коррупц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</w:rPr>
              <w:t>Раздел 3. Внедрение антикоррупционных механизмов в практику кадровой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  <w:t>Обеспечение представления сведений о доходах, имуществе и обязательствах имущественного характера и доходах, имуществе и обязательствах имущественного характера их супругов, несовершеннолетних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  <w:t>-муниципальными служащими администрации Казанакского сельсовета, лицами, замещающими должности муниципальной службы в администрации Казанакского сельсове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  <w:t>-руковоителем муниципального бюджетного учреждения культуры «МКУККазанакский КДЦ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-гражданами, претендующими на замещение указанных дол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Коротецкая Т.В.-специалист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Ежегодно в срок до 30 апр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Наличие в личных делах своевременно предоставленных сведений о доходах имуществе и обязательствах имущественного характ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едставления муниципальными служащими администрации Казанакского сельсовета, лицами, замещающими должности муниципальной службы в администрации Казанакского сельсовета сведений о доходах, имуществе и обязательствах имущественного характера</w:t>
            </w:r>
          </w:p>
        </w:tc>
      </w:tr>
      <w:tr>
        <w:trPr>
          <w:trHeight w:val="7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.2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  <w:t xml:space="preserve">Обеспечение представления сведений о своих расходах, а также о расходах своих, супруги(супруга) и несовершеннолетних детей Главой Казанакского сель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стов А.П.-Глава Казанакского сель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Ежегодно в срок до 30 апреля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личие в личных делах своевременно предоставленных сведений о доходах имуществе и обязательствах имущественного характера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  <w:t xml:space="preserve">Осуществление проверок достоверности и полноты сведений, представляемых муниципальными служащими, и соблюдения муниципальными служащими требований к служебному поведен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ротецкая Т.В.-специалист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ведения о результатах провер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проверок достоверности и полноты сведений, представляемых муниципальными служащими, и соблюдения муниципальными служащими требований к служебному поведению</w:t>
            </w:r>
          </w:p>
        </w:tc>
      </w:tr>
      <w:tr>
        <w:trPr>
          <w:trHeight w:val="8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.4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  <w:t>Организация опубликования сведений о доходах,имуществе и обязательствах имущественного характера муниципальных служащих и членов их семей в периодическом печатном издании «Бюллетень органов местного самоуправления Казанакского сельсовета» и размещения их на официальном сайте администрации Казанакского сельсовета в сети Интернет в соответствии с законодательством Новосибирской области и постановлением администрации Казанакского сельсовета от 15.04.2013г. №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городская Е.В.-специалист 2 разряда администр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 15.05.2016-15.05.201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публикование сведений о доходах,имуществе и обязательствах имущественного характера муниципальных служащих и членов их семей в периодическом печатном издании «Бюллетень органов местного самоуправления Казанакского сельсовета» и размещения их на официальном сайте администрации Казанакского сельсовета в сети Интернет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/>
              <w:t>Предоставление общероссийским средствам массовой информации для опубликования сведений о доходах, имуществе и обязательствах имущественного характера муниципальных служащих и членов их семей в соответствии с законодательством Новосибирской области и постановлением администрации Казанакского сельсовета от 15.04.2013г. №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отецкая Т.В.-специалист администр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 течении семи рабочих дней со дня поступления запроса от общероссийского СМИ  в случае, если запрашиваемые сведения отсутствуют на официальном сайте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Утверждение списков муниципальных служащих, которые обязаны представлять сведения о своих доходах, об имуществе и обязательствах  имущественного характера, а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также сведения о доходах, об имуществе и обязательствах имущественного характера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своих супруги (супруга) и несовершеннолетних детей за отчетный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/>
              <w:t>Коротецкая Т.В.-специалист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Распоряжение администрации Казанакского сельсовета, ежегодно до 31.12.2016 </w:t>
            </w:r>
          </w:p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до 31.12.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Распоряжение администрации Нижнечеремошинского сельсовета Краснозерского района Новосибир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 </w:t>
            </w:r>
            <w:r>
              <w:rPr/>
              <w:t>проверок достоверности и полноты сведений, представляемых муниципальными служащими, и соблюдения муниципальными служащими требований к служебному поведени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Организация доведения до муниципальных служащих положений действующего законодательства  о противодействии коррупции, в том числе об установлении наказания за коммерческий подкуп, получение и дачу взятки, посредничество во взяточничестве в виде штрафов, кратных сумме коммерческого подкупа или взятки, об увольнении в связи с утратой доверия, о порядке проверки сведений, представляемых муниципальными служащими в соответствии с законодательством Российской Федерации о противодействии корруп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/>
              <w:t>Коротецкая Т.В.-специалист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Информирование муниципальных служащих на совете руководителей у Главы Казанакского сельсов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ведена до муниципальных служащих положений действующего законодательства  о противодействии коррупции, в том числе об установлении наказания за коммерческий подкуп, получение и дачу взятки, посредничество во взяточничестве в виде штрафов, кратных сумме коммерческого подкупа или взятки, об увольнении в связи с утратой доверия, о порядке проверки сведений, представляемых муниципальными служащими в соответствии с законодательством Российской Федерации о противодействии коррупции</w:t>
            </w:r>
          </w:p>
        </w:tc>
      </w:tr>
      <w:tr>
        <w:trPr>
          <w:trHeight w:val="29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Проведение проверок по соблюдению муниципальными  служащими Кодекса этики и служебного поведения  муниципальных служащих администр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миссия по соблюдению требований к служебному поведению муниципальных служащих и урегулированию конфликта интересов в администрации Казанакского  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личие протоколов заседания комиссии по вопросу соблюдения муниципальными  служащими Кодекса этики и служебного поведения  муниципальных служащих админист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ведена проверка по соблюдению муниципальными  служащими Кодекса этики и служебного поведения  муниципальных служащих администрации</w:t>
            </w:r>
          </w:p>
        </w:tc>
      </w:tr>
      <w:tr>
        <w:trPr>
          <w:trHeight w:val="712" w:hRule="atLeast"/>
        </w:trPr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</w:rPr>
              <w:t>Раздел 4. Привлечение граждан и институтов гражданского общества к реализации антикоррупционной политики в Казанакской сельсовете Краснозерского районе Новосибирской области. Мероприятия по антикоррупционному просвещению и пропаганд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ind w:left="720" w:hanging="0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частия жителей Нижнечеремошинского сельсовета в противодействии коррупции, через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рытие информации о деятельности органов местного самоуправления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- участие населения в принятии решений: участие граждан и представителей общественности в публичных слушаниях, заседаниях иных коллегиальных органов, анализ предложений граждан по улучшению деятельности ОМ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Совет депутатов,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администрация Казанак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Наличие беспрепятственного доступа к информации о деятельности ОМС, протоколы проведения публичных слушаний, иных заседаний. Наличие результатов анализа предложений граждан по улучшению деятельности ОМ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5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Обеспечение функционирования электронного почтового ящика на официальном сайте администрации Казанакского сельсовета для приема сообщений о фактах корруп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Богородская Е.В.-специалист 2 разряда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Бесперебойное функционирование электронного почтового ящика на сайте админист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есперебойное функционирование электронного почтового ящика на сайте администрации</w:t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4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Организация участия представителей Казанакского  сельсовета в семинарах для общественных объединений и иных институтов гражданского общества по вопросам участия в реализации антикоррупционной политики в Краснозерском районе, в том числе по формированию в обществе нетерпимого отношения к коррупционным проявлениям, проводимых администрацией Краснозер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администрация Казанакского сельсовета Краснозерского района Новосиби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 мере проведения семина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Своевременное информирование граждан о времени и месте проведения семина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Зал заседаний администрации района- семинар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/>
              <w:t>4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/>
              <w:t>Формирование негативного отношения к дарению подарков и обеспечение ограничений, касающихся получения подарков работниками органов местного самоуправления и муниципальных учреждений Нижнечеремошинского сельсо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/>
              <w:t>администрация Казанакского сельсовета Краснозерского района Новосиби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2"/>
              <w:jc w:val="both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/>
              <w:t>Отсутствие выявленных фактов получения подарков работниками ОМС и МУ Казанакского сельсов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тсутствие выявленных фактов получения подарков работниками ОМС и МУ Казанакского сельсовета</w:t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/>
              <w:t>4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Информирование граждан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-через официальный сайт администрации Казанакского сельсовета о результатах рассмотрения обращений граждан о коррупции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-на сходах и собраниях граждан, трудовых коллективов о проводимых мероприятих антикоррупционной направленности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-посредством изготовления и раздачи памяток, размещения плакатов и листовок о противодействии коррупции в общедоступных мест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азанак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о мере проведения</w:t>
            </w:r>
          </w:p>
          <w:p>
            <w:pPr>
              <w:pStyle w:val="Normal"/>
              <w:widowControl w:val="false"/>
              <w:snapToGrid w:val="false"/>
              <w:ind w:firstLine="1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ind w:firstLine="12"/>
              <w:jc w:val="both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 течении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lang w:eastAsia="hi-IN" w:bidi="hi-IN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 xml:space="preserve">Информирование граждан </w:t>
            </w:r>
          </w:p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720" w:hRule="atLeast"/>
        </w:trPr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</w:rPr>
              <w:t>Раздел 5. Повышение эффективности использования имущества находящегося в собственности Казанакского  сельсовета Краснозерского района Новосибир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Анализ практики заключения договоров аренды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Коротецкая Т.В. – специалист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Аналитическое заключение (ежегодн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Совершенствование осуществления финансового контроля за операциями с бюджетными средствами получателей средств бюджета Казанакского  сельсовет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Ревизионная комиссия,  постоянная комиссия п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Наличие актов проверок, экспертных заключений Ревизионной 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существления финансового контроля за операциями с бюджетными средствами получателей средств бюджета Казанакского  сельсовет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 ревизионной комиссией, комиссией по бюджету</w:t>
            </w:r>
          </w:p>
        </w:tc>
      </w:tr>
      <w:tr>
        <w:trPr>
          <w:trHeight w:val="704" w:hRule="atLeast"/>
        </w:trPr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6. Совершенствование организации деятельности по размещению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lang w:eastAsia="hi-IN" w:bidi="hi-IN"/>
              </w:rPr>
            </w:pPr>
            <w:r>
              <w:rPr/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протоколов конкурсных, аукционных, котировочных комиссий, муниципальных контрактов на поставку товаров, выполнение работ, оказание услуг для муниципальных нужд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Cs w:val="28"/>
              </w:rPr>
              <w:t>Кустов А.П.</w:t>
            </w:r>
            <w:r>
              <w:rPr/>
              <w:t xml:space="preserve"> – Глава Казанакского сельсовета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протоколов конкурсных, аукционных, котировочных комиссий, муниципальных контрактов на поставку товаров, выполнение работ, оказание услуг для муниципальных нужд-</w:t>
            </w:r>
          </w:p>
        </w:tc>
      </w:tr>
      <w:tr>
        <w:trPr>
          <w:trHeight w:val="287" w:hRule="atLeast"/>
        </w:trPr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</w:rPr>
              <w:t>Раздел 7. Меры по повышению профессионального уровня муниципальных служащ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Организация участия в семинарах для вновь принятых муниципальных служащих по вопросам прохождения муниципальной службы, ответственности за совершение дисциплинарного проступка, проводимых администрацией Краснозерского района, администрацией  Казанакского  сельсо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администрация Казанакскогого сельсов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Протоколы семина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7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Организация повышения квалификации, профессиональной подготовки муниципальных служащих, включение в учебные планы занятий по проблемам коррупции, предотвращению возникновении конфликта интер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администрация Казанакского сельсов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/>
              <w:t>Протоколы семинаров, сертификаты об обуч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Зал заседаний администрации района- семинар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7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/>
              <w:t>Организация повышения квалификации муниципальных служащих в сфере размещения муниципального зака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/>
              <w:t xml:space="preserve">администрация Казанакского сельсов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/>
              <w:t>Сертификаты об обуч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 муниципальных служащих в сфере размещения муниципального заказа</w:t>
            </w:r>
          </w:p>
        </w:tc>
      </w:tr>
    </w:tbl>
    <w:p>
      <w:pPr>
        <w:pStyle w:val="Normal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kern w:val="2"/>
          <w:sz w:val="24"/>
          <w:szCs w:val="26"/>
          <w:lang w:eastAsia="hi-IN" w:bidi="hi-IN"/>
        </w:rPr>
      </w:pPr>
      <w:r>
        <w:rPr>
          <w:rFonts w:eastAsia="SimSun;宋体"/>
          <w:b/>
          <w:kern w:val="2"/>
          <w:sz w:val="24"/>
          <w:szCs w:val="26"/>
          <w:lang w:eastAsia="hi-IN" w:bidi="hi-I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overflowPunct w:val="true"/>
      <w:autoSpaceDE w:val="true"/>
      <w:jc w:val="center"/>
      <w:outlineLvl w:val="2"/>
    </w:pPr>
    <w:rPr>
      <w:rFonts w:eastAsia="Lucida Sans Unicode"/>
      <w:b/>
      <w:caps/>
      <w:kern w:val="2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Lucida Sans Unicode"/>
      <w:b/>
      <w:caps/>
      <w:kern w:val="2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ind w:firstLine="540"/>
      <w:jc w:val="both"/>
    </w:pPr>
    <w:rPr>
      <w:sz w:val="28"/>
      <w:szCs w:val="24"/>
    </w:rPr>
  </w:style>
  <w:style w:type="paragraph" w:styleId="Style14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Кому"/>
    <w:basedOn w:val="Normal"/>
    <w:qFormat/>
    <w:pPr>
      <w:suppressAutoHyphens w:val="false"/>
      <w:overflowPunct w:val="true"/>
      <w:autoSpaceDE w:val="true"/>
    </w:pPr>
    <w:rPr>
      <w:rFonts w:ascii="Baltica;Times New Roman" w:hAnsi="Baltica;Times New Roman" w:cs="Baltica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02:00Z</dcterms:created>
  <dc:creator>77</dc:creator>
  <dc:description/>
  <cp:keywords/>
  <dc:language>en-US</dc:language>
  <cp:lastModifiedBy>User</cp:lastModifiedBy>
  <cp:lastPrinted>2016-01-27T10:36:00Z</cp:lastPrinted>
  <dcterms:modified xsi:type="dcterms:W3CDTF">2017-10-30T09:20:00Z</dcterms:modified>
  <cp:revision>51</cp:revision>
  <dc:subject/>
  <dc:title/>
</cp:coreProperties>
</file>