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Анализ </w:t>
      </w:r>
    </w:p>
    <w:p>
      <w:pPr>
        <w:pStyle w:val="Normal"/>
        <w:jc w:val="center"/>
        <w:rPr/>
      </w:pPr>
      <w:r>
        <w:rPr/>
        <w:t>организации работы должностных лиц Казанакского сельсовета Краснозерского района Новосибирской области по профилактике коррупционных и иных правонарушений (в соответствии с абзацем 4 пункта 7 Национального плана противодействия коррупции на 2014-2015 годы)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Проводится анализ сведений о доходах, расходах, об имуществе и обязательствах имущественного характера, представленных муниципальными служащими за 2013-2014 годы, на предмет правильности заполнения форм, указания полной и исчерпывающей информации в справках, а также сопоставления сведений, поданных в 2013-2014 году со сведениями, представленными ранее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</w:t>
      </w:r>
      <w:r>
        <w:rPr/>
        <w:t xml:space="preserve">До настоящего времени информации, послужившей основанием для осуществления проверки достоверности и полноты сведений о доходах, об имуществе и обязательствах имущественного характера;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;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5 декабря 2008 г. № 273-ФЗ "О противодействии коррупции" и другими федеральными законами    не поступало. </w:t>
      </w:r>
    </w:p>
    <w:p>
      <w:pPr>
        <w:pStyle w:val="Heading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</w:t>
      </w:r>
      <w:r>
        <w:rPr>
          <w:b w:val="false"/>
          <w:sz w:val="24"/>
          <w:szCs w:val="24"/>
        </w:rPr>
        <w:t>Сведения   о    доходах анализируются    и    размещаются  на официальном сайте администрации Казанакского сельсовета. В случае, если лицо обнаружило, что представленные сведения о доходах отражены не полностью или с ошибками, оно вправе предоставить уточненные сведения не позднее 30 мая. Сведения предоставляются достоверные, подтвержденные справками.</w:t>
      </w:r>
      <w:r>
        <w:rPr>
          <w:b w:val="false"/>
          <w:color w:val="000000"/>
          <w:sz w:val="24"/>
          <w:szCs w:val="24"/>
        </w:rPr>
        <w:t xml:space="preserve"> Расходов, не соответствующих доходам не выявлено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2.  Проверка достоверности и полноты сведений о доходах и расходах проводится на основании Положения о проверке достоверности и полноты сведений представляемых гражданами, претендующими на замещение должностей муниципальной службы  в администрации   Казанакского сельсовета   и    муниципальными служащими    в администрации  Казанакского сельсовета,  и  соблюдения муниципальными служащими  в администрации требований к служебному поведению, утвержденного постановлением администрации № 25  от  29.09.2010( в редакции постановления № 6  от  27.01.2015)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3. В  2014 году прокуратурой Краснозерского района проводилась проверка сведений о доходах, имуществе и обязательствах имущественного характера муниципальных служащих администрации Казанакского сельсовета за 2013г. Выявлено одно нарушение в сведениях об обязательствах имущественного характера  - 1 муниципальный служащий, в справке  в  разделе  2. Сведения об имуществе </w:t>
      </w:r>
    </w:p>
    <w:p>
      <w:pPr>
        <w:pStyle w:val="Style1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1 Недвижимое имущество  в  п.3 квартиры:  в разделе «вид собственности» не указал ФИО для  совместной собственности.</w:t>
      </w:r>
    </w:p>
    <w:p>
      <w:pPr>
        <w:pStyle w:val="Style13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4. По результатам проверки применено дисциплинарное взыскани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 Проблем связанных с проведением проверок достоверности и полноты сведений -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ка нарушений, выявленных в ходе проверок достоверности и полноты сведений о доходах, об имуществе и обстоятельствах имущественного характера, предоставленных муниципальными служащи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5"/>
        <w:gridCol w:w="1433"/>
        <w:gridCol w:w="1451"/>
        <w:gridCol w:w="1696"/>
        <w:gridCol w:w="1451"/>
        <w:gridCol w:w="1645"/>
      </w:tblGrid>
      <w:tr>
        <w:trPr/>
        <w:tc>
          <w:tcPr>
            <w:tcW w:w="3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3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служащ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, замещающие муниципальные долж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служащи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, замещающие муниципальные должности</w:t>
            </w:r>
          </w:p>
        </w:tc>
      </w:tr>
      <w:tr>
        <w:trPr/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оличество служащих, в отношении которых выявлены нарушения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Из них количество служащих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 не предоставивших сведения о доходах, об имуществе и обязательствах имущественного характер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 допустивших  технические ошибки в оформлении справок о доходах, об имуществе и обязательствах имущественного характер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 представивших недостоверные (неполные) сведения о доходах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их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ов семьи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 не указавших доход, 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от продажи имуществ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вкладов в банках и иных кредитных организациях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ценных бумаг и долей участия в коммерческих организациях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 размер указанного доход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0 руб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10 тыс. руб.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 до 100 тыс.руб.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ыше 100 тыс. руб.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 не указавших объекты недвижимости: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1 находящимися в собственности всего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емельные участки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2 находящиеся в пользован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и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ов семьи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5 неправильно указавших 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а недвижимости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 не указавших транспортное средство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 не указавших сведения о ценных бумагах, участии в коммерческих организациях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 не указавших информацию о денежных средствах, находящихся на счетах в банках и иных кредитных организациях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о результатам проверок выявлены лица: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ющие предпринимательскую деятельность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ющие иную оплачиваемую работу без предварительного уведомления представителя нанимателя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енное положение которых не соответствует доходам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Казанакского  сельсовета                                                                          А.В. Кривец</w:t>
      </w:r>
    </w:p>
    <w:p>
      <w:pPr>
        <w:pStyle w:val="Normal"/>
        <w:rPr/>
      </w:pPr>
      <w:r>
        <w:rPr/>
        <w:t>Краснозерского района</w:t>
      </w:r>
    </w:p>
    <w:p>
      <w:pPr>
        <w:pStyle w:val="Normal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енко Л.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5-44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Style14">
    <w:name w:val="Кому"/>
    <w:basedOn w:val="Normal"/>
    <w:qFormat/>
    <w:pPr/>
    <w:rPr>
      <w:rFonts w:ascii="Baltica;Times New Roman" w:hAnsi="Baltica;Times New Roman" w:cs="Baltica;Times New Roman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870286DD2DD8316843DA0D616121C2959C40AE9D2C4010221BFB0483xDA6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8:27:00Z</dcterms:created>
  <dc:creator>nmts</dc:creator>
  <dc:description/>
  <cp:keywords/>
  <dc:language>en-US</dc:language>
  <cp:lastModifiedBy>User</cp:lastModifiedBy>
  <dcterms:modified xsi:type="dcterms:W3CDTF">2015-02-12T09:57:00Z</dcterms:modified>
  <cp:revision>7</cp:revision>
  <dc:subject/>
  <dc:title/>
</cp:coreProperties>
</file>