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ЗАНАК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8"/>
        </w:rPr>
      </w:pPr>
      <w:r>
        <w:rPr>
          <w:rFonts w:cs="Times New Roman"/>
          <w:b w:val="false"/>
          <w:caps w:val="false"/>
          <w:smallCaps w:val="false"/>
          <w:sz w:val="24"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15</w:t>
        <w:tab/>
        <w:tab/>
        <w:t xml:space="preserve">     </w:t>
        <w:tab/>
        <w:tab/>
        <w:t xml:space="preserve">                                                                № 61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ак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6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противодействия коррупции в администрации Казанакского сельсовета Краснозерского района Новосибирской области на 2016 - 2017 год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5.12.2008 № 273-ФЗ «О противодействии коррупции», администрация Казанакского сельсовета Краснозерского района Новосибирской области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противодействия коррупции в администрации Казанакского сельсовета Краснозерского района Новосибирской области на 2016 - 2017 годы (Приложение №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публиковать настоящее постановление в периодическом печатном издании «Бюллетень органов местного самоуправления Казанакского сельсовета Краснозерского района Новосибирской области» в установленном порядк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занакского сельсовета                                                   А.П. Куст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Л.Д. Максименк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5-44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занакского 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  №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администрации Казанакского сельсовета Краснозерского района Новосибирской области  на 2016-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58"/>
        <w:gridCol w:w="95"/>
        <w:gridCol w:w="94"/>
        <w:gridCol w:w="2513"/>
        <w:gridCol w:w="170"/>
        <w:gridCol w:w="9"/>
        <w:gridCol w:w="17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Организационные мероприятия по формированию механизма противодействия корруп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взаимодействия органов местного самоуправления </w:t>
            </w:r>
            <w:r>
              <w:rPr>
                <w:rFonts w:cs="Times New Roman" w:ascii="Times New Roman" w:hAnsi="Times New Roman"/>
                <w:szCs w:val="20"/>
              </w:rPr>
              <w:t>Казанакского сельсовета</w:t>
            </w:r>
            <w:r>
              <w:rPr>
                <w:rFonts w:cs="Times New Roman" w:ascii="Times New Roman" w:hAnsi="Times New Roman"/>
              </w:rPr>
              <w:t xml:space="preserve"> Краснозерского района Новосибирской области с правоохранительными и иными государственными органами по вопросам противодействия  коррупции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1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зерва управленческих кадров, организация обучения сотрудников администрации стоящих в резерве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1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онирования официального сайта администрации Казанакского сельсовета в соответствии с Федеральным законом от 09.02.2009 г.  N8-ФЗ"Об обеспечении доступа к информации о деятельности государственных органов и органов местного самоуправления"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родская Е.В.. – специалист  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11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иление мер по профилактике совершения коррупционных правонарушений от имени и в интересах юридических лиц.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1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щение и своевременное обновление информации о мерах по противодействию коррупции в Казанакском сельсовете Краснозерского района Новосибирской области на стенде в помещении администрации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рмативно-правовое обеспечение противодействия коррупции, правовая экспертиза муниципальных нормативных правовых актов  администрации Орехово-Логовского сельсовета и Совета депутатов Орехово-Логовского сельсовета и их проектов на коррупциоген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утверждение и актуализация административных регламентов предоставления муниципальных услуг, размещение проектов административных регламентов для проведения независимой экспертизы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администрации Максименко Л.Д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родская Е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герт Е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муниципальных нормативных правов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ктов администрации Казанакского сельсовета и их проектов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иссия</w:t>
            </w:r>
            <w:r>
              <w:rPr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по </w:t>
            </w:r>
            <w:r>
              <w:rPr>
                <w:rStyle w:val="FontStyle22"/>
                <w:sz w:val="20"/>
                <w:szCs w:val="20"/>
              </w:rPr>
              <w:t xml:space="preserve">проведению правовой и антикоррупционной экспертизы муниципальных нормативных правовых актов и проектов муниципальных нормативных правовых актов </w:t>
            </w:r>
            <w:r>
              <w:rPr>
                <w:rStyle w:val="FontStyle23"/>
                <w:i w:val="false"/>
                <w:sz w:val="20"/>
                <w:szCs w:val="20"/>
              </w:rPr>
              <w:t>в администрации Казанакского сельсовета Краснозерского района Новосибир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антикоррупционной экспертизы проектов  муниципальных нормативных правовых актов Совета депутатов Казанакского сельсовета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иссия по проведению антикоррупционной экспертизы нормативных правовых актов (проектов нормативных правовых актов) Совета депутатов Казанакского 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предложений о внесении изменений в действующие муниципальные нормативные правовые акты Казанакского сельсовета с целью устранения коррупциогенных норм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ы администрации, депутаты Совета депута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нализ результатов проведения антикоррупционной экспертизы муниципальных нормативных правовых актов Казанакского сельсовета Краснозерского района Новосибирской области и их проектов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ссии по вопросам правовой и антикоррупционной экспертизы МПА и их проек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дрение антикоррупционных механизмов в практику кадровой работ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едставления сведений о своих доходах, имуществе и обязательствах имущественного характера и доходах, имуществе и обязательствах имущественного характера их супругов,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ыми служащими администрации Казанакского сельсовета, лицами, замещающими должности муниципальной службы в администрации Казанакского сельсовета, 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уководителем муниципального бюджетного учреждения культуры «Орехово-Логовской культурно-досуговый центр», 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ами, претендующими на замещение указанных должностей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срок до 30 апрел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на служб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едставления </w:t>
            </w:r>
            <w:r>
              <w:rPr>
                <w:rFonts w:cs="Times New Roman" w:ascii="Times New Roman" w:hAnsi="Times New Roman"/>
                <w:lang w:eastAsia="ru-RU"/>
              </w:rPr>
              <w:t>сведений о своих расходах, а также о расходах своих супруги (супруга) и несовершеннолетних детей Главой Казанакского сельсовета Краснозерского района Новосибирской области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срок до 30 апрел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роверок достоверности и полноты сведений, представляемых муниципальными служащими, и соблюдения муниципальными служащими требований к служебному поведению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публикования сведений о доходах, имуществе и обязательствах имущественного характера муниципальных служащих и членов их семей в периодическом печатном издании «Бюллетень органов местного самоуправления Казанакского сельсовета» и размещения их на официальном сайте администрации Казанакского сельсовета в сети Интернет в соответствии с законодательством Новосибирской области и постановлением администрации Казанакского сельсовета от 15.04.2013 №20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огородская Е.В.. – специалист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5.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общероссийским средствам массовой информации для опубликовани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й о доходах, имуществе и обязательствах имущественного характера муниципальных служащих и членов их семей в соответствии с законодательством Новосибирской области и постановлением администрации Казанакского сельсовета от 15.04.2013 №20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семи рабочих дней со дня поступления запроса от общероссийского СМИ в случае, если запрашиваемые сведения отсутствуют на официальном сайт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списков муниципальных служащих, которые обязаны представлять сведения о своих доходах, об имуществе и обязательствах  имущественного характера, 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же 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супруги (супруга) и несовершеннолетних детей за отчетный год 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споряжение администрации Казанакского сельсовет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ведения до муниципальных служащих положений действующего законодательства  о противодействии коррупции, в том числе об установлении наказания за коммерческий подкуп, получение и дачу взятки, посредничество во взяточничестве в виде штрафов, кратных сумме коммерческого подкупа или взятки, об увольнении в связи с утратой доверия, о порядке проверки сведений, представляемых муниципальными служащими в соответствии с законодательством Российской Федерации о противодействии коррупции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.07.2010 №210-ФЗ "Об организации предоставления  государственных и муниципальных услуг»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Казанак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блюдению муниципальными  служащими Кодекса этики и служебного поведения  муниципальных служащих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Казанак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0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облюдения работниками органов местного самоуправления и муниципальных учреждений общепризнанных этических норм при выполнении трудовых обязанностей, а также проведение мероприятий, направленных на формирование нетерпимого отношения к коррупционному поведению, в том числе от имени или в интересах юридических лиц.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Казанак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5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Привлечение граждан и институтов гражданского общества к реализации антикоррупционной политики в Казанакском сельсовете Краснозерского районе Новосибирской области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частия жителей Казанакского сельсовета в противодействии коррупции, через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ие информации о деятельности органов местного самоупра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населения в принятии решений: участие граждан и представителей общественности в публичных слушаниях, заседаниях иных коллегиальных органов, анализ предложений граждан по улучшению деятельности ОМС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азанакского  сельсовет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онирования электронного почтового ящика на официальном сайте администрации Казанакского сельсовета для приема сообщений о фактах коррупци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родская Е.В. – специалист администрации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граждан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з официальный сайт администрации Казанакского сельсовета о результатах рассмотрения обращений граждан о корруп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ходах и собраниях граждан, трудовых коллективов о проводимых мероприятиях антикоррупционной направленно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редством изготовления и раздачи памяток, размещения плакатов и листовок о противодействии коррупции в общедоступных местах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участия представителей Казанакского сельсовета в семинарах для общественных объединений и иных институтов гражданского общества по вопросам участия в реализации антикоррупционной политики в Краснозерском районе, в том числе по формированию в обществе нетерпимого отношения к коррупционным проявлениям, проводимых администрацией Краснозерского район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дминистрация Казанакского сельсовет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семинаров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Формирование негативного отношения к дарению подарков и обеспечение ограничений, касающихся получения подарков работниками органов местного самоуправления и муниципальных учреждений Казанакского сельсовет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Казанакского  сельсовет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5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использования имущества находящегося в собственности Орехово-Логовского сельсовета Краснозерского района Новосибирской области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актики заключения договоров аренды объектов, находящихся в муниципальной собств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Л.Д. – специалист 1 разряда администрации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существления финансового контроля за операциями с бюджетными средствами получателей средств бюджета Казанакского сельсовет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зерского район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>
          <w:trHeight w:val="3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вершенствование организации деятельности по размещению муниципального заказа</w:t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отоколов конкурсных, аукционных, котировочных комиссий, муниципальных контрактов на поставку товаров, выполнение работ, оказание услуг для муниципальных нужд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лановых и внеплановых проверок деятельности по размещению муниципального заказ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мониторинга информации о закупках муниципальных заказчиков на официальном сайте Российской Федерации и официальном сайте администрации в разделе «Муниципальный заказ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ов А.П. – Глава </w:t>
            </w:r>
            <w:r>
              <w:rPr>
                <w:rFonts w:cs="Times New Roman" w:ascii="Times New Roman" w:hAnsi="Times New Roman"/>
                <w:szCs w:val="20"/>
              </w:rPr>
              <w:t xml:space="preserve">Казанакского 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. Меры по повышению профессионального уровня муниципальных служащих</w:t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участия в семинарах для вновь принятых муниципальных служащих по вопросам прохождения муниципальной службы, ответственности за совершение дисциплинарного проступка, проводимых администрацией Краснозерского райо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Казанакского 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, профессиональной подготовки муниципальных служащих, включение в учебные планы занятий по проблемам коррупции, предотвращению возникновении конфликта интересо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Казанак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муниципальных служащих в сфере размещения муниципального заказ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Казанак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всего пери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Lucida Sans Unicode" w:cs="Times New Roman"/>
      <w:b/>
      <w:caps/>
      <w:kern w:val="2"/>
      <w:sz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Lucida Sans Unicode"/>
      <w:b/>
      <w:caps/>
      <w:kern w:val="2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8:00Z</dcterms:created>
  <dc:creator>Настя</dc:creator>
  <dc:description/>
  <cp:keywords/>
  <dc:language>en-US</dc:language>
  <cp:lastModifiedBy>Admin</cp:lastModifiedBy>
  <cp:lastPrinted>2017-09-14T14:44:00Z</cp:lastPrinted>
  <dcterms:modified xsi:type="dcterms:W3CDTF">2017-09-14T07:45:00Z</dcterms:modified>
  <cp:revision>10</cp:revision>
  <dc:subject/>
  <dc:title/>
</cp:coreProperties>
</file>