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ЙГОРОДСКОГО СЕЛЬСОВЕТА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t>От 31.12.2013                                с. Казанак                                           № 61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right="3117" w:hanging="0"/>
        <w:jc w:val="both"/>
        <w:rPr/>
      </w:pPr>
      <w:r>
        <w:rPr>
          <w:lang w:eastAsia="ru-RU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Казанакского  сельсовета Краснозерского района Новосибирской области, и членов их семей на официальном сайте администрации Казанакского сельсовета Краснозерского района Новосибир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ind w:right="31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 соответствии с Федеральными законами от 02.03.2007 </w:t>
      </w:r>
      <w:hyperlink r:id="rId2">
        <w:r>
          <w:rPr>
            <w:rStyle w:val="InternetLink"/>
            <w:lang w:eastAsia="ru-RU"/>
          </w:rPr>
          <w:t>№ 25-ФЗ</w:t>
        </w:r>
      </w:hyperlink>
      <w:r>
        <w:rPr>
          <w:lang w:eastAsia="ru-RU"/>
        </w:rPr>
        <w:t xml:space="preserve"> «О муниципальной службе в Российской Федерации», от 25.12.2008 </w:t>
      </w:r>
      <w:hyperlink r:id="rId3">
        <w:r>
          <w:rPr>
            <w:rStyle w:val="InternetLink"/>
            <w:lang w:eastAsia="ru-RU"/>
          </w:rPr>
          <w:t>№ 273-ФЗ</w:t>
        </w:r>
      </w:hyperlink>
      <w:r>
        <w:rPr>
          <w:lang w:eastAsia="ru-RU"/>
        </w:rPr>
        <w:t xml:space="preserve"> «О противодействии коррупции», </w:t>
      </w:r>
      <w:hyperlink r:id="rId4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08.07.2013 № 613 «Вопросы противодействия коррупции» 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1. Утвердить </w:t>
      </w:r>
      <w:hyperlink w:anchor="Par22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Казанакского сельсовета Краснозерского района Новосибирской области, и членов их семей на официальном сайте администрации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Казанакского  сельсовета Краснозерского района Новосибирской области и предоставления этих сведений общероссийским средствам массовой информации для опубликования (приложение)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2. Определить, что к должностям, замещение которых влечет за собой размещение сведений о доходах, расходах, об имуществе и обязательствах имущественного характера на официальном сайте администрации Казанакского сельсовета Краснозерского района Новосибирской области и предоставление этих сведений общероссийским средствам массовой информации для опубликования в связи с их запросами, относятся муниципальные должности и должности муниципальной службы в администрации Казанакского  сельсовета Краснозерского района Новосибирской области, включенные в </w:t>
      </w:r>
      <w:hyperlink r:id="rId5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должностей муниципальной службы в администрации Казанакского  сельсовет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3. Специалисту администрации Богородской Е.В.  размещать сведения о доходах, расходах, об имуществе и обязательствах имущественного характера в соответствии с настоящим постановлением и </w:t>
      </w:r>
      <w:hyperlink w:anchor="Par22">
        <w:r>
          <w:rPr>
            <w:rStyle w:val="InternetLink"/>
            <w:lang w:eastAsia="ru-RU"/>
          </w:rPr>
          <w:t>Порядком</w:t>
        </w:r>
      </w:hyperlink>
      <w:r>
        <w:rPr>
          <w:lang w:eastAsia="ru-RU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занакского  сельсовета Краснозерского района Новосибирской области, должности муниципальной службы в органах местного самоуправления, и членов их семей на официальном сайте администрации Казанакского  сельсовета Краснозерского района Новосиби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</w:t>
      </w:r>
      <w:r>
        <w:rPr/>
        <w:t>О</w:t>
      </w:r>
      <w:r>
        <w:rPr>
          <w:lang w:eastAsia="ru-RU"/>
        </w:rPr>
        <w:t xml:space="preserve">публиковать постановление в </w:t>
      </w:r>
      <w:r>
        <w:rPr/>
        <w:t xml:space="preserve"> периодическом  печатном издании «Бюллетень органов местного самоуправления Казанакского  сельсове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>Глава Казанакского  сельсовета</w:t>
        <w:tab/>
        <w:t>А.П. Кустов</w:t>
      </w:r>
    </w:p>
    <w:p>
      <w:pPr>
        <w:pStyle w:val="Normal"/>
        <w:rPr/>
      </w:pPr>
      <w:r>
        <w:rPr/>
        <w:t xml:space="preserve">Краснозер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-44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lang w:eastAsia="ru-RU"/>
        </w:rPr>
        <w:t>Казанакского  сельсовета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  <w:t>Краснозерского района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  <w:t>Новосибирской области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  <w:t>От31.12.2013 № 61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Cs/>
          <w:lang w:eastAsia="ru-RU"/>
        </w:rPr>
      </w:pPr>
      <w:bookmarkStart w:id="0" w:name="Par22"/>
      <w:bookmarkEnd w:id="0"/>
      <w:r>
        <w:rPr>
          <w:bCs/>
          <w:lang w:eastAsia="ru-RU"/>
        </w:rPr>
        <w:t>ПОРЯДОК</w:t>
      </w:r>
    </w:p>
    <w:p>
      <w:pPr>
        <w:pStyle w:val="Normal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 xml:space="preserve">РАЗМЕЩЕНИЯ СВЕДЕНИЙ О ДОХОДАХ, РАСХОДАХ, </w:t>
      </w:r>
    </w:p>
    <w:p>
      <w:pPr>
        <w:pStyle w:val="Normal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 xml:space="preserve">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</w:t>
      </w:r>
      <w:r>
        <w:rPr>
          <w:lang w:eastAsia="ru-RU"/>
        </w:rPr>
        <w:t>КАЗАНАКСКОГО  СЕЛЬСОВЕТА КРАСНОЗЕРСКОГО РАЙ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bCs/>
          <w:lang w:eastAsia="ru-RU"/>
        </w:rPr>
        <w:t xml:space="preserve">И ЧЛЕНОВ ИХ СЕМЕЙ НА ОФИЦИАЛЬНОМ САЙТЕ </w:t>
      </w:r>
      <w:r>
        <w:rPr>
          <w:lang w:eastAsia="ru-RU"/>
        </w:rPr>
        <w:t xml:space="preserve">АДМИНИСТРАЦИИ КАЗАНАКСКОГО  СЕЛЬСОВЕТА КРАСНОЗЕРСКОГО РАЙОНА НОВОСИБИРСКОЙ ОБЛАСТИ </w:t>
      </w:r>
      <w:r>
        <w:rPr>
          <w:bCs/>
          <w:lang w:eastAsia="ru-RU"/>
        </w:rPr>
        <w:t>И ПРЕДОСТАВЛЕНИЯ ЭТИХ</w:t>
      </w:r>
    </w:p>
    <w:p>
      <w:pPr>
        <w:pStyle w:val="Normal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>СВЕДЕНИЙ ОБЩЕРОССИЙСКИМ СРЕДСТВАМ МАССОВОЙ</w:t>
      </w:r>
    </w:p>
    <w:p>
      <w:pPr>
        <w:pStyle w:val="Normal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>ИНФОРМАЦИИ ДЛЯ ОПУБЛИКОВАНИЯ</w:t>
      </w:r>
    </w:p>
    <w:p>
      <w:pPr>
        <w:pStyle w:val="Normal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>(далее – Порядок)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32"/>
      <w:bookmarkEnd w:id="1"/>
      <w:r>
        <w:rPr>
          <w:lang w:eastAsia="ru-RU"/>
        </w:rPr>
        <w:t>1. Настоящим Порядком устанавливаются обязанности органов местного самоуправления Казанакского  сельсовета Краснозерского района Новосибир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Казанакского  сельсовета Краснозерского района Новосибирской области, включенные в перечень должностей муниципальной службы, при назначении на которые граждане и при замещении которых муниципальные служащие администрации Казанакского  сельсовета Краснозерского района Новосибирской области обязаны представлять сведения о своих доходах,  расходах, об имуществе и обязательствах имущественного характера, установленные соответствующими муниципальными правовыми актами Казанакского  сельсовета Краснозерского района Новосибирской области, а также сведения о доходах, об имуществе и обязательствах имущественного характера своих супруги (супруга) и несовершеннолетних детей, их супруг (супругов) и несовершеннолетних детей на официальном сайте администрации Казанакского  сельсовета Краснозерского района Новосибирской области (далее - официальный сайт) в информационно-телекоммуникационной сети Интернет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/>
      </w:pPr>
      <w:bookmarkStart w:id="2" w:name="Par33"/>
      <w:bookmarkEnd w:id="2"/>
      <w:r>
        <w:rPr>
          <w:lang w:eastAsia="ru-RU"/>
        </w:rPr>
        <w:t xml:space="preserve">2. На официальном сайте размещаются и предоставляются общероссийским средствам массовой информации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2.1. Перечень объектов недвижимого имущества, принадлежащих лицу, указанному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2.2. Перечень транспортных средств с указанием вида и марки, принадлежащих на праве собственности лицу, указанному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его супруге (супругу) и несовершеннолетним детям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2.3. Декларированный годовой доход лица, указанного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2.4.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указанного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3.1. Иные сведения (кроме указанных в </w:t>
      </w:r>
      <w:hyperlink w:anchor="Par33">
        <w:r>
          <w:rPr>
            <w:rStyle w:val="InternetLink"/>
            <w:lang w:eastAsia="ru-RU"/>
          </w:rPr>
          <w:t>пункте 2</w:t>
        </w:r>
      </w:hyperlink>
      <w:r>
        <w:rPr>
          <w:lang w:eastAsia="ru-RU"/>
        </w:rPr>
        <w:t xml:space="preserve">) о доходах лица, указанного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3.2. Персональные данные супруги (супруга), детей и иных членов семьи лица, указанного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 xml:space="preserve"> настоящего Порядка, его супруги (супруга), детей и иных членов семь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3.4. Данные, позволяющие определить местонахождение объектов недвижимого имущества, принадлежащих лицу, указанному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33">
        <w:r>
          <w:rPr>
            <w:rStyle w:val="InternetLink"/>
            <w:lang w:eastAsia="ru-RU"/>
          </w:rPr>
          <w:t>пункте 2</w:t>
        </w:r>
      </w:hyperlink>
      <w:r>
        <w:rPr>
          <w:lang w:eastAsia="ru-RU"/>
        </w:rPr>
        <w:t xml:space="preserve">, за весь период замещения лицом, указанным в </w:t>
      </w:r>
      <w:hyperlink w:anchor="Par32">
        <w:r>
          <w:rPr>
            <w:rStyle w:val="InternetLink"/>
            <w:lang w:eastAsia="ru-RU"/>
          </w:rPr>
          <w:t>пункте 1</w:t>
        </w:r>
      </w:hyperlink>
      <w:r>
        <w:rPr>
          <w:lang w:eastAsia="ru-RU"/>
        </w:rPr>
        <w:t>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33">
        <w:r>
          <w:rPr>
            <w:rStyle w:val="InternetLink"/>
            <w:lang w:eastAsia="ru-RU"/>
          </w:rPr>
          <w:t>пункте 2</w:t>
        </w:r>
      </w:hyperlink>
      <w:r>
        <w:rPr>
          <w:lang w:eastAsia="ru-RU"/>
        </w:rPr>
        <w:t>,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лиц, замещающих муниципальные должности и должности муниципальной службы в органах местного самоуправления Казанакского  сельсовета Краснозерского района Новосибирской области, включенные в перечень должностей муниципальной службы, при назначении на которые граждане и при замещении которых муниципальные служащие администрации Казанакского сельсовета Краснозерского района Новосибирской области обязаны представлять сведения о своих доходах,  расходах, об имуществе и обязательствах имущественного характера, установленные соответствующими муниципальными правовыми актами Казанакского  сельсовета Краснозерского района Новосибирской области, а также сведения о доходах, об имуществе и обязательствах имущественного характера своих супруги (супруга) и несовершеннолетних детей, их супруг (супругов) и несовершеннолетних детей, обеспечивается администрацией Казанакского  сельсовета Краснозерского района Новосибирской области (специалистом, ответственным за ведение кадровой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6. Специалист, ответственный за ведение кадровой работы в администрации Казанакского  сельсовета Краснозерского района Новосибирской области: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6.1. В течение трех рабочих дней со дня поступления запроса от общероссийского средства массовой информации сообщают о нем лицу, в отношении которого поступил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6.2.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33">
        <w:r>
          <w:rPr>
            <w:rStyle w:val="InternetLink"/>
            <w:lang w:eastAsia="ru-RU"/>
          </w:rPr>
          <w:t>пункте 2</w:t>
        </w:r>
      </w:hyperlink>
      <w:r>
        <w:rPr>
          <w:lang w:eastAsia="ru-RU"/>
        </w:rPr>
        <w:t>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7. Специалист администрации Казанакского сельсовета Краснозерского района Новосибирской области, обеспечивающий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5176F5B5763EF622F1D99B43E7C6F1F30881A726D767C1D5F8B0B51D9A29E3DAD849D3R7A6J" TargetMode="External"/><Relationship Id="rId3" Type="http://schemas.openxmlformats.org/officeDocument/2006/relationships/hyperlink" Target="consultantplus://offline/ref=D05176F5B5763EF622F1D99B43E7C6F1F30880A722DD67C1D5F8B0B51D9A29E3DAD849D1R7ACJ" TargetMode="External"/><Relationship Id="rId4" Type="http://schemas.openxmlformats.org/officeDocument/2006/relationships/hyperlink" Target="consultantplus://offline/ref=D05176F5B5763EF622F1D99B43E7C6F1F3098AAB22DA67C1D5F8B0B51D9A29E3DAD849D675531228RBA8J" TargetMode="External"/><Relationship Id="rId5" Type="http://schemas.openxmlformats.org/officeDocument/2006/relationships/hyperlink" Target="consultantplus://offline/ref=D05176F5B5763EF622F1D998518B98F8FB06DCAF25DB6E9588A7EBE84A9323B49D971094315E132CBB5A53REA8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00:00Z</dcterms:created>
  <dc:creator>Настя</dc:creator>
  <dc:description/>
  <cp:keywords/>
  <dc:language>en-US</dc:language>
  <cp:lastModifiedBy>User</cp:lastModifiedBy>
  <cp:lastPrinted>2013-12-03T16:33:00Z</cp:lastPrinted>
  <dcterms:modified xsi:type="dcterms:W3CDTF">2018-06-28T05:09:00Z</dcterms:modified>
  <cp:revision>10</cp:revision>
  <dc:subject/>
  <dc:title/>
</cp:coreProperties>
</file>