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А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ЗЕ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десят седьмой се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10.2014г.                                                                                           с.Казанак                                    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бюд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накского сельсовета Краснозер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на 2014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15 и 2016 годов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Ф РФ от 21.12.2011г № 65-н «Об утверждении Указаний о порядке применения бюджетной классификации Российской Федерации», Законом Новосибирской области «О внесении изменений в Закон Новосибирской области «Об областном бюджете Новосибирской области на 2014год и плановый период 2015 и 2016годов» от 10.12.2013г № 401-ОЗ, Совет депутатов Казанакского сельсовета Краснозерского района Новосибирской области,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пятьдесят первой сессии Совета депутатов Казанакского сельсовета Краснозерского района Новосибирской области от 27.12.2013г «О бюджете Казанакского сельсовета Краснозерского района Новосибирской области на 2014 год и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1.1. изложить в следующей редакции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Казанакского сельсовета Краснозерского района Новосибирской области (далее – бюджет поселения) на 2014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  5016,5 тыс. рублей, в том числе объем безвозмездных поступлений в сумме  4568,8 тыс. рублей, из них объем межбюджетных трансфертов, получаемых из других бюджетов бюджетной системы Российской Федерации, в сумме             4568,8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5073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вышение расходов над доходами бюджета поселения составляет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,4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 Утвердить таблицу 1 приложения 3 «Доходы бюджета Казанакского  сельсовета на 2014г» согласно прилагаем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твердить таблицу 1 приложения 5 «Распределение бюджетных ассигнований на 2014 год по разделам, подразделам, целевым статьям и видам расходов» согласно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таблицу 1 приложения 6 «Ведомственная структура бюджета Казанакского сельсовета на 2014 год» согласно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таблицу 1 приложения 8 «Источники финансирования дефицита бюджета Казанакского сельсовета на 2014 год» согласно прилагаем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. Решение опубликовать в периодическом печатном издании “Бюллетень органов местного самоуправления Казанакского сельсовета Краснозерского района Новосибирской области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за исполнением данного Решения возложить на председателя постоянной комиссии по вопросам экономики, бюджетной, налоговой и финансово-кредитной полит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занакского сельсовета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А.В.Кри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35:00Z</dcterms:created>
  <dc:creator>Гордеева Татьяна Владимировна</dc:creator>
  <dc:description/>
  <cp:keywords/>
  <dc:language>en-US</dc:language>
  <cp:lastModifiedBy>Казанак</cp:lastModifiedBy>
  <cp:lastPrinted>2014-01-20T12:34:00Z</cp:lastPrinted>
  <dcterms:modified xsi:type="dcterms:W3CDTF">2014-11-21T05:39:00Z</dcterms:modified>
  <cp:revision>146</cp:revision>
  <dc:subject/>
  <dc:title/>
</cp:coreProperties>
</file>