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Аренда государственного и муниципального имущества на торгах: как заключить договор и зарегистрировать право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egoe UI" w:cs="Segoe UI" w:ascii="Segoe UI" w:hAnsi="Segoe UI"/>
          <w:b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 xml:space="preserve">Гражданским, земельным, лесным законодательством  предусмотрены случаи, когда договор аренды может быть заключен только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по результатам конкурса или аукциона  и заключается с победителем торг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eastAsia="Segoe UI" w:cs="Segoe UI" w:ascii="Segoe UI" w:hAnsi="Segoe UI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В отношении недвижимости, находящейся в государственной или муниципальной собственности, установлен особый порядок заключения договоров аренды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15"/>
        <w:ind w:firstLine="540"/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  <w:shd w:fill="FFFFFF" w:val="clear"/>
        </w:rPr>
        <w:t xml:space="preserve"> 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Условия договора определяются организатором торгов и указываются в извещении о проведении торгов, а </w:t>
      </w:r>
      <w:r>
        <w:rPr>
          <w:rFonts w:cs="Segoe UI" w:ascii="Segoe UI" w:hAnsi="Segoe UI"/>
          <w:color w:val="000000"/>
          <w:sz w:val="28"/>
          <w:szCs w:val="28"/>
        </w:rPr>
        <w:t>размер арендной платы – по результатам рыночной оцен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15"/>
        <w:ind w:firstLine="540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Арендодатели размещают информацию о проведении торгов на специальном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сайте</w:t>
        </w:r>
      </w:hyperlink>
      <w:r>
        <w:rPr>
          <w:rFonts w:cs="Segoe UI" w:ascii="Segoe UI" w:hAnsi="Segoe UI"/>
          <w:color w:val="000000"/>
          <w:sz w:val="28"/>
          <w:szCs w:val="28"/>
        </w:rPr>
        <w:t>. На сайте арендаторы выбирают нужную недвижимость и участвуют в торгах, далее победитель торгов заключает договор аренд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15"/>
        <w:ind w:firstLine="540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Segoe UI" w:cs="Segoe UI" w:ascii="Segoe UI" w:hAnsi="Segoe UI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Как зарегистрировать право аренды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осле заключения договора аренды его необходимо зарегистрировать, подав документы в Росреестр. Сделать это можно следующими способами: в электронном виде на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портале</w:t>
        </w:r>
      </w:hyperlink>
      <w:r>
        <w:rPr>
          <w:rFonts w:cs="Segoe UI" w:ascii="Segoe UI" w:hAnsi="Segoe UI"/>
          <w:sz w:val="28"/>
          <w:szCs w:val="28"/>
        </w:rPr>
        <w:t xml:space="preserve"> Росреестра, через </w:t>
      </w:r>
      <w:hyperlink r:id="rId5">
        <w:r>
          <w:rPr>
            <w:rStyle w:val="InternetLink"/>
            <w:rFonts w:cs="Segoe UI" w:ascii="Segoe UI" w:hAnsi="Segoe UI"/>
            <w:sz w:val="28"/>
            <w:szCs w:val="28"/>
          </w:rPr>
          <w:t>многофункциональные центры</w:t>
        </w:r>
      </w:hyperlink>
      <w:r>
        <w:rPr>
          <w:rFonts w:cs="Segoe UI" w:ascii="Segoe UI" w:hAnsi="Segoe UI"/>
          <w:sz w:val="28"/>
          <w:szCs w:val="28"/>
        </w:rPr>
        <w:t xml:space="preserve"> или по почте (в случае направления по почте подлинность документов необходимо удостоверить у нотариус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государственную регистрацию должны быть предоставлены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заявление о государственной регистрации пра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подлинники договора аренд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- </w:t>
      </w:r>
      <w:r>
        <w:rPr>
          <w:rFonts w:cs="Segoe UI" w:ascii="Segoe UI" w:hAnsi="Segoe UI"/>
          <w:color w:val="000000"/>
          <w:sz w:val="28"/>
          <w:szCs w:val="28"/>
        </w:rPr>
        <w:t>документы, подтверждающие полномочия представителей на заключение сделки и (или) подачу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Госпошлина по общему правилу за регистрацию договора аренды составляет 2000 для физических лиц и 22000 для юридических лиц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Подать документы на оформление аренды может любая из сторон договора: как арендатор, так и арендодатель, либо все вместе. Пошлину оплачивают по такому же принципу – кто подает документы, тот и оплачивает госпошлину, если вместе – сумма делится в равных долях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Учредительные документы организации прилагаются по желанию заявителя. Если они не представлены, сотрудники Росреестра самостоятельно направят запрос в налоговую службу для получения соответствующей информ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Управление Росреестра по Новосибирской области предупреждает, в случае непредставления учредительных документов государственная регистрация сделки может быть приостановлена, если информация по запросу не поступит в течение срока рег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Если срок аренды составляет менее одного года, договор аренды не подлежит государственной регист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eastAsia="Segoe UI" w:cs="Segoe UI"/>
          <w:color w:val="000000"/>
          <w:sz w:val="28"/>
          <w:szCs w:val="28"/>
        </w:rPr>
      </w:pPr>
      <w:r>
        <w:rPr>
          <w:rFonts w:eastAsia="Segoe UI" w:cs="Segoe UI" w:ascii="Segoe UI" w:hAnsi="Segoe UI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</w:rPr>
        <w:t xml:space="preserve">      </w:t>
      </w:r>
      <w:r>
        <w:rPr>
          <w:rFonts w:cs="Segoe UI" w:ascii="Segoe UI" w:hAnsi="Segoe UI"/>
          <w:b/>
          <w:color w:val="000000"/>
          <w:sz w:val="28"/>
          <w:szCs w:val="28"/>
        </w:rPr>
        <w:t xml:space="preserve">Исключения, предусмотренные законом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земельные участки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</w:rPr>
        <w:t xml:space="preserve">предоставляются в аренду без торгов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собственникам объектов незавершенного строительства для завершения строительства; гражданам – для индивидуального жилищного строительства, ведения личного подсобного хозяйства; для сенокошения, выпаса сельскохозяйственных животных (ст. 39.6 Земельного кодекса Российской Федерации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здания, помещения передаются в аренду без торгов медицинским, образовательным  организациям; для размещения объектов почтовой связи; на срок не более чем 30 календарных дней в течение шести  последовательных календарных месяцев (ст. 17.1</w:t>
      </w:r>
      <w:r>
        <w:rPr>
          <w:rFonts w:cs="Segoe UI" w:ascii="Segoe UI" w:hAnsi="Segoe UI"/>
          <w:i/>
          <w:color w:val="000000"/>
          <w:sz w:val="28"/>
          <w:szCs w:val="28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</w:rPr>
        <w:t>Федерального закона от 26.07.2006 № 135-ФЗ «О защите конкуренции»)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mfc-nso.ru/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0-04T09:21:00Z</dcterms:modified>
  <cp:revision>105</cp:revision>
  <dc:subject/>
  <dc:title>Отдел по контролю и надзору в сфере саморегулируемых организаций</dc:title>
</cp:coreProperties>
</file>