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Новосибирский Росреестр напоминает о способах получения сведений из реестра недвижимости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Выпиской из Единого государственного реестра недвижимости (ЕГРН) является документом, подтверждающим право собственности на объект и предоставляющим из реестра достоверные и актуальные сведени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Подать запрос и получить выписку из ЕГРН в бумажном виде можно в любом офисе многофункционального центра (МФЦ). Запросить выписку в электронном виде можно на официальном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  <w:shd w:fill="FFFFFF" w:val="clear"/>
          </w:rPr>
          <w:t>сайте Росреестра</w:t>
        </w:r>
      </w:hyperlink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, с помощью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  <w:shd w:fill="FFFFFF" w:val="clear"/>
          </w:rPr>
          <w:t>онлайн-сервиса</w:t>
        </w:r>
      </w:hyperlink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Федеральной кадастровой палаты или на портале </w:t>
      </w:r>
      <w:hyperlink r:id="rId5">
        <w:r>
          <w:rPr>
            <w:rStyle w:val="InternetLink"/>
            <w:rFonts w:cs="Segoe UI" w:ascii="Segoe UI" w:hAnsi="Segoe UI"/>
            <w:sz w:val="28"/>
            <w:szCs w:val="28"/>
            <w:shd w:fill="FFFFFF" w:val="clear"/>
          </w:rPr>
          <w:t>Госуслуг</w:t>
        </w:r>
      </w:hyperlink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Управление Росреестра по Новосибирской области предупреждает о мошеннических сайтах-двойниках, предлагающих услуги по предоставлению сведений из реестра недвижимо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Сайты-двойники часто используют официальную символику Росреестра, в наименовании сайта присутствует слова «rosreestr» или «egrn»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Например, rosreestr-spravka, rosreestr.info, egrn-portal.ru/egrn/novosibirsk, rosreestr.net, rosreestr.online и другие. Доменное имя может отличаться от адреса официального сайта Росреестра всего лишь одной буквой: вместо «rosreestr» - «rusreestr» или «rosreest</w:t>
      </w:r>
      <w:r>
        <w:rPr>
          <w:rFonts w:cs="Segoe UI" w:ascii="Segoe UI" w:hAnsi="Segoe UI"/>
          <w:color w:val="000000"/>
          <w:sz w:val="28"/>
          <w:szCs w:val="28"/>
          <w:shd w:fill="FFFFFF" w:val="clear"/>
          <w:lang w:val="en-US"/>
        </w:rPr>
        <w:t>e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r»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На сегодняшний день зафиксировано около 20 таких сайтов, которые не имеют никакого отношения к Росреестру, вводят в заблуждение потенциальных потребителей государственных услуг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Обращение к сайтам-двойникам может повлечь для заявителя финансовые потери и получение недостоверных сведений в сфере недвижимости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0-04T10:16:00Z</dcterms:modified>
  <cp:revision>106</cp:revision>
  <dc:subject/>
  <dc:title>Отдел по контролю и надзору в сфере саморегулируемых организаций</dc:title>
</cp:coreProperties>
</file>